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gs WE need for the Pro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guardiente (45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n Viejo de caldas (20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lloons (50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on Glasses  (55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on bracelets  (80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epa cochina (600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ncer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ngs I need for the Pro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ess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ills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ke up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ir dresses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 nail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Jewelry (3)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urs (3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draising activiti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Ex: </w:t>
            </w:r>
            <w:r>
              <w:rPr>
                <w:lang w:val="en-US"/>
              </w:rPr>
              <w:t>Weekly stipen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ty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ffl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bq’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gration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shio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48:00Z</dcterms:created>
  <dc:creator>GELA</dc:creator>
  <dc:description/>
  <dc:language>en-US</dc:language>
  <cp:lastModifiedBy>Student</cp:lastModifiedBy>
  <dcterms:modified xsi:type="dcterms:W3CDTF">2012-04-20T19:48:00Z</dcterms:modified>
  <cp:revision>2</cp:revision>
  <dc:subject/>
  <dc:title/>
</cp:coreProperties>
</file>