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790700" cy="1348105"/>
            <wp:effectExtent l="0" t="0" r="0" b="0"/>
            <wp:wrapTight wrapText="bothSides">
              <wp:wrapPolygon edited="0">
                <wp:start x="-85" y="0"/>
                <wp:lineTo x="-85" y="21481"/>
                <wp:lineTo x="21600" y="21481"/>
                <wp:lineTo x="21600" y="0"/>
                <wp:lineTo x="-85" y="0"/>
              </wp:wrapPolygon>
            </wp:wrapTight>
            <wp:docPr id="1" name="1701-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01-A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36"/>
          <w:szCs w:val="36"/>
        </w:rPr>
        <w:t>WORD PROCESSING</w:t>
      </w:r>
      <w:r>
        <w:rPr>
          <w:sz w:val="36"/>
          <w:szCs w:val="36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ACTIVITY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Review of Essential Skills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t Style, Siz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ne Spacing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gin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 ke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p Ar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llets and Numbering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ll Check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ignment: Center &amp; Righ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d Wrap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t: Bold, Italics, Underlin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py &amp; Paste, Drag &amp; Drop</w:t>
      </w:r>
    </w:p>
    <w:p>
      <w:pPr>
        <w:sectPr>
          <w:type w:val="nextPage"/>
          <w:pgSz w:w="12240" w:h="15840"/>
          <w:pgMar w:left="1800" w:right="1800" w:gutter="0" w:header="0" w:top="1008" w:footer="0" w:bottom="100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.  Open a Word document.  Change the margins to 2” on each side.  Change the font style to Arial, size 16 point.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2.  Type your name.  Hit ENTER.  Type Activity 10.  Hit ENTER twice.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3.  Type the following paragraphs.  Use word wrap.  Type the list of characters under the second paragraph.  Use TAB to indent the first sentence of each paragraph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  <w:t>Han Solo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Quick thinking and skilled with a blaster, </w:t>
      </w:r>
      <w:r>
        <w:rPr>
          <w:bCs/>
        </w:rPr>
        <w:t>Han Solo</w:t>
      </w:r>
      <w:r>
        <w:rPr/>
        <w:t xml:space="preserve"> is a smuggler, space pirate, and captain of the Millennium Falcon.  When he and his Wookee first mate, </w:t>
      </w:r>
      <w:r>
        <w:rPr>
          <w:bCs/>
        </w:rPr>
        <w:t>Chewbacca</w:t>
      </w:r>
      <w:r>
        <w:rPr>
          <w:b/>
          <w:bCs/>
        </w:rPr>
        <w:t>,</w:t>
      </w:r>
      <w:r>
        <w:rPr/>
        <w:t xml:space="preserve"> are hired to transport Luke Skywalker and Obi-Wan Kenobi, Han becomes involved in the rescue of Princess Leia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Han falls in love with Leia and is drawn to her cause.  He finds a focus for his flyboy talents.  No longer a reckless adventurer, Han becomes one of the Rebellion’s most courageous heroes.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4. Hit Enter twice. Type these characters in list form:  Master Yoda, Han Solo, Chewbacca, Luke Skywalker, Obi-Wan Kenobi, Princess Leia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5.  Bold and underline the title.  Center align the title.  Hit enter once.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6.  Change the line spacing on both paragraphs to 1.5 spacing.  Leave the spacing on the list at single space.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7.  Right align the first paragraph.  Justify the second paragraph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8.  Italicize the name Han everywhere it appears in either paragraph. 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9.  Highlight the list of characters.  Use the numbering feature and number them. 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0.  Use drag and drop or cut and paste to move Master Yoda from the top of the list to the bottom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1.  Add a clip art picture of  a comet to the right of the list of characters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12.  Use spellcheck and make any corrections needed.  Proofread and compare to sample on back.    Save as Activity 10 and submit using Edmodo.  Do NOT print unless directed.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8:49:00Z</dcterms:created>
  <dc:creator>Student</dc:creator>
  <dc:description/>
  <dc:language>en-US</dc:language>
  <cp:lastModifiedBy>gela</cp:lastModifiedBy>
  <dcterms:modified xsi:type="dcterms:W3CDTF">2012-03-09T18:49:00Z</dcterms:modified>
  <cp:revision>2</cp:revision>
  <dc:subject/>
  <dc:title>WORD PROCESSING</dc:title>
</cp:coreProperties>
</file>